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 PACU 2024-1-21 MATERIAL DIVERSO DE LABORATORIO Y PRODUCTOS QUÍMIC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4-04-23T07:50:00Z</dcterms:modified>
  <cp:revision>8</cp:revision>
  <dc:subject/>
  <dc:title>Nº de expediente:</dc:title>
</cp:coreProperties>
</file>