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27 PNI SUMINISTRO DE AGENTES EMBOLIZANTES, PRÓTESIS Y CATETERES DE NEURORADIOLOGIA INTERVENCIONIST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06-05T11:50:00Z</dcterms:modified>
  <cp:revision>15</cp:revision>
  <dc:subject/>
  <dc:title>Nº de expediente:</dc:title>
</cp:coreProperties>
</file>