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96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</w:tblGrid>
      <w:tr>
        <w:trPr>
          <w:trHeight w:val="499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ACU 2024-1-19 (MIC) DIVERSO MATERIAL DE SEROLOGIA Y MICROBIOLOG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06-27T10:21:00Z</dcterms:modified>
  <cp:revision>36</cp:revision>
  <dc:subject/>
  <dc:title>Nº de expediente:</dc:title>
</cp:coreProperties>
</file>