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1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25 DE SUMINISTRO E  INSTALACIÓN DE UN EQUIPO MOVIL DE VISUALIZACIÓN DE FLUORESCENCIA-CÁMARA DE VERDE INDOCIANINA PARA EL SERVICIO DE CIRUGÍA PLÁSTICA Y REPARADOR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7-17T07:05:00Z</dcterms:modified>
  <cp:revision>27</cp:revision>
  <dc:subject/>
  <dc:title>Nº de expediente:</dc:title>
</cp:coreProperties>
</file>