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33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</w:tblGrid>
      <w:tr>
        <w:trPr>
          <w:trHeight w:val="1144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PC 2024-1-26 DE SUMINISTRO, INSTALACIÓN DE UN SISTEMA DE CIRUGÍA GUIADA POR IMAGEN (NEURONAVEGADOR QUIRÚRGICO PARA EL SERVICIO DE NEUROCIRUGÍA D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4-07-18T09:58:00Z</dcterms:modified>
  <cp:revision>26</cp:revision>
  <dc:subject/>
  <dc:title>Nº de expediente:</dc:title>
</cp:coreProperties>
</file>