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APC 2024-1-35 RAV  SUMINISTRO MATERIAL FUNGIBLE PARA REALIZACIÓN DE TROMBECTOMIAS EN RADIOLOGIA VASCULA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4-02-12T10:28:00Z</cp:lastPrinted>
  <dcterms:modified xsi:type="dcterms:W3CDTF">2024-07-05T12:11:00Z</dcterms:modified>
  <cp:revision>17</cp:revision>
  <dc:subject/>
  <dc:title>Nº de expediente:</dc:title>
</cp:coreProperties>
</file>