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PAPC 2024-1-24 SFI  SUMINISTRO MATERIAL FUNGIBLE PARA CIRUGIA BARIATRICA Y TRANSORAL Y EL ABORDAJE LAPAROSCOPICO DE LA CAVIDAD PERITONE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 Y TÉCNICA”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14:00Z</dcterms:created>
  <dc:creator>Administrador</dc:creator>
  <dc:description/>
  <cp:keywords/>
  <dc:language>en-US</dc:language>
  <cp:lastModifiedBy>Cepeda Baez.Eulalia</cp:lastModifiedBy>
  <cp:lastPrinted>2024-02-12T10:28:00Z</cp:lastPrinted>
  <dcterms:modified xsi:type="dcterms:W3CDTF">2024-06-21T11:56:00Z</dcterms:modified>
  <cp:revision>16</cp:revision>
  <dc:subject/>
  <dc:title>Nº de expediente:</dc:title>
</cp:coreProperties>
</file>