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78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</w:tblGrid>
      <w:tr>
        <w:trPr>
          <w:trHeight w:val="1144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 PAPC 2024-1-33 DE SUMINISTRO, INSTALACIÓN Y PUESTA EN FUNCIONAMIENTO DE LA ACTUALIZACIÓN DEL SISTEMA DE GESTIÓN DE RESÍDUOS RADIACTIVOS PARA EL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58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8"/>
      </w:tblGrid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tal efecto acompaña los sobres:     Nº 1: DOCUMENTACIÓN ADMINISTRATIV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: OFERTA ECONÓMICA Y MODELO CRITERIOS DE ADJUDICACIÓN EVALUABLES DE FORMA AUTOMÁTICA (ANEXO V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Folgueira Lopez.Maria Dolores</cp:lastModifiedBy>
  <cp:lastPrinted>2016-11-23T08:46:00Z</cp:lastPrinted>
  <dcterms:modified xsi:type="dcterms:W3CDTF">2024-08-05T13:00:00Z</dcterms:modified>
  <cp:revision>27</cp:revision>
  <dc:subject/>
  <dc:title>Nº de expediente:</dc:title>
</cp:coreProperties>
</file>