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82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</w:tblGrid>
      <w:tr>
        <w:trPr>
          <w:trHeight w:val="114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C CRR 2024-8-5 SERVICIO DE MANTENIMIENTO CON ACTUALIZACIÓN TECNOLÓGICA E LOS SISTEMAS DE ALMACENAMIENTO MEDIANTE CARRUSELES DEL SERVICIO DE FARMACIA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tabs>
          <w:tab w:val="clear" w:pos="708"/>
          <w:tab w:val="left" w:pos="72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</w:t>
      </w:r>
    </w:p>
    <w:p>
      <w:pPr>
        <w:pStyle w:val="Normal"/>
        <w:ind w:left="3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2: DOCUMENTACIÓN TÉCNICA Y DOCUMENTACIÓN TÉCNICA-CRITERIOS SUJETOS A JUICIO DE VALOR</w:t>
      </w:r>
    </w:p>
    <w:p>
      <w:pPr>
        <w:pStyle w:val="Normal"/>
        <w:ind w:left="3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4-08-13T10:42:00Z</dcterms:modified>
  <cp:revision>23</cp:revision>
  <dc:subject/>
  <dc:title>Nº de expediente:</dc:title>
</cp:coreProperties>
</file>