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OBR PASCU 2024-8-4 OBRA DE SUSTITUCIÓN PARCIAL DEL SISTEMA DE CONTROL DE CLIMATIZACIÓN D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SOBRE ÚNICO: DOCUMENTACIÓN ADMINISTRATIVA Y TÉC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OFERTA ECONÓM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Folgueira Lopez.Maria Dolores</cp:lastModifiedBy>
  <cp:lastPrinted>2016-11-23T08:46:00Z</cp:lastPrinted>
  <dcterms:modified xsi:type="dcterms:W3CDTF">2024-08-09T11:03:00Z</dcterms:modified>
  <cp:revision>39</cp:revision>
  <dc:subject/>
  <dc:title>Nº de expediente:</dc:title>
</cp:coreProperties>
</file>