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º de expediente: INV PAPC 2024-1-37 DE SUMINISTRO, INSTALACIÓN Y PUESTA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AMIENTO DE SISTEMA DE MONITORIZACIÓN DE PACIENTE PARA EL SERVICIO DE LA UCI NEONATAL D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V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Garcia Sanz.Maria Del Mar</cp:lastModifiedBy>
  <cp:lastPrinted>2016-11-23T08:46:00Z</cp:lastPrinted>
  <dcterms:modified xsi:type="dcterms:W3CDTF">2024-09-09T07:54:00Z</dcterms:modified>
  <cp:revision>28</cp:revision>
  <dc:subject/>
  <dc:title>Nº de expediente:</dc:title>
</cp:coreProperties>
</file>