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41 SUMINISTRO E  INST. SISTEMA INTEGRAL MONITORIZACIÓN PACIENTES CRÍSTICOS UC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09-20T15:24:00Z</dcterms:modified>
  <cp:revision>27</cp:revision>
  <dc:subject/>
  <dc:title>Nº de expediente:</dc:title>
</cp:coreProperties>
</file>