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º de expediente: INV PASAPC 2024-1-46 DE SUMINISTRO, INSTALACIÓN Y PUESTA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IENTO DE UNA INCUBADORA TRANSFORMABLE A TÉRMICA ABIERTA EL SERVICIO DE NEONATOLOGÍA DEL 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tal efecto acompaña los sobres:    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4-10-03T08:07:00Z</dcterms:modified>
  <cp:revision>33</cp:revision>
  <dc:subject/>
  <dc:title>Nº de expediente:</dc:title>
</cp:coreProperties>
</file>