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PC 2024-1-43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CUNAS TÉRMICAS DE REANIMACIÓN NEONATAL PARA EL SERVICIO DE NEONATOLOGÍA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10-01T06:38:00Z</dcterms:modified>
  <cp:revision>28</cp:revision>
  <dc:subject/>
  <dc:title>Nº de expediente:</dc:title>
</cp:coreProperties>
</file>