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º de expediente: INV PAPC 2024-1-45 DE SUMINISTRO, INSTALACIÓN Y PUEST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IENTO DE INCUBADORAS CERRADAS PARA LA UCI NEONATAL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4-10-01T06:44:00Z</dcterms:modified>
  <cp:revision>31</cp:revision>
  <dc:subject/>
  <dc:title>Nº de expediente:</dc:title>
</cp:coreProperties>
</file>