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PC 2024-1-44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CUNAS TÉRMICAS DE CUIDADOS INTENSIVOS NEONATAL (FOTOTERAPIA INCLUIDA) PARA EL SERVICIO DE NEONATOLOGÍA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10-01T06:40:00Z</dcterms:modified>
  <cp:revision>29</cp:revision>
  <dc:subject/>
  <dc:title>Nº de expediente:</dc:title>
</cp:coreProperties>
</file>