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ACU 2024-1-34 REACTIVOS PARA REALIZAR LA IDENTIFICACIÓN DE MICROORGANISMOS Y SENSIBILIDAD ANTIBIÓTICA POR DILUCIÓN EN CALDO DE BACTERI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10-11T06:45:00Z</dcterms:modified>
  <cp:revision>35</cp:revision>
  <dc:subject/>
  <dc:title>Nº de expediente:</dc:title>
</cp:coreProperties>
</file>