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: COA PAPC 2024-1-38 SUMINISTRO DE REACTIVOS DE COAGULACIÓN ESPEC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Folgueira Lopez.Maria Dolores</cp:lastModifiedBy>
  <dcterms:modified xsi:type="dcterms:W3CDTF">2024-10-23T07:59:00Z</dcterms:modified>
  <cp:revision>10</cp:revision>
  <dc:subject/>
  <dc:title>Nº de expediente:</dc:title>
</cp:coreProperties>
</file>