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APC 2025-1-4 MATERIAL FUNGIBLE PARA RADIOFRECUENCIA EN EL TRATAMIENTO DEL DOL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10-29T07:44:00Z</dcterms:modified>
  <cp:revision>36</cp:revision>
  <dc:subject/>
  <dc:title>Nº de expediente:</dc:title>
</cp:coreProperties>
</file>