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23" w:type="dxa"/>
        <w:jc w:val="left"/>
        <w:tblInd w:w="5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</w:tblGrid>
      <w:tr>
        <w:trPr>
          <w:trHeight w:val="513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 PAPC 2025-1-6 SUMINISTRO DE MEDICAMENTO TOLVAPTAN POLIQUISTOS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-426" w:right="-4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1-08T10:03:00Z</dcterms:modified>
  <cp:revision>21</cp:revision>
  <dc:subject/>
  <dc:title>Nº de expediente:</dc:title>
</cp:coreProperties>
</file>