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APC 2025-1-5 SUMINISTRO DE GASES MEDICINALES EN BOTELLA Y NITRÓGE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4-11-06T13:33:00Z</dcterms:modified>
  <cp:revision>36</cp:revision>
  <dc:subject/>
  <dc:title>Nº de expediente:</dc:title>
</cp:coreProperties>
</file>