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78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</w:tblGrid>
      <w:tr>
        <w:trPr>
          <w:trHeight w:val="51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C 2025-1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UMINISTRO DE RADIOFARMACOS PARA MEDICINA NUCLEAR PARA 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4-11-14T13:28:00Z</dcterms:modified>
  <cp:revision>38</cp:revision>
  <dc:subject/>
  <dc:title>Nº de expediente:</dc:title>
</cp:coreProperties>
</file>