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APC 2024-1-36 PAA SUMINISTRO DE SISTEMA DE ENDOPROTESIS DE AORTA TORÁC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4-10-11T15:25:00Z</dcterms:modified>
  <cp:revision>12</cp:revision>
  <dc:subject/>
  <dc:title>Nº de expediente:</dc:title>
</cp:coreProperties>
</file>