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C 2025-1-7 NGS  </w:t>
            </w:r>
            <w:r>
              <w:rPr>
                <w:sz w:val="16"/>
                <w:szCs w:val="16"/>
              </w:rPr>
              <w:t>SUMINISTRO DE REACTIVOS Y DIVERSO MATERIAL NECESARIO PARA LA TÉCNICA DE SECUENCIACIÓN MASIVA (NGS) PARA LA DETECCIÓN DE BIOMARCADORES ACCIONABLES EN TERAPIAS DIRIGIDAS PARA EL HOSPITAL UNIVERSITARIO DE GETAF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02-12T10:28:00Z</cp:lastPrinted>
  <dcterms:modified xsi:type="dcterms:W3CDTF">2024-10-18T12:59:00Z</dcterms:modified>
  <cp:revision>17</cp:revision>
  <dc:subject/>
  <dc:title>Nº de expediente:</dc:title>
</cp:coreProperties>
</file>