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APC 2025-8-1 servicio de diseño e implantación de software de evaluación contínua de la satisfacción del usuario y de Prom del Hospital Universitario de Getaf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: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4-10-25T14:08:00Z</dcterms:modified>
  <cp:revision>21</cp:revision>
  <dc:subject/>
  <dc:title>Nº de expediente:</dc:title>
</cp:coreProperties>
</file>