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b/>
        </w:rPr>
        <w:t xml:space="preserve">ANEXO I.1. </w:t>
      </w:r>
      <w:r>
        <w:rPr/>
        <w:t>PROPOSICIÓN ECONÓMICA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6"/>
        <w:gridCol w:w="2780"/>
        <w:gridCol w:w="2578"/>
        <w:gridCol w:w="2631"/>
        <w:gridCol w:w="109"/>
        <w:gridCol w:w="2345"/>
      </w:tblGrid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ecio/día licitación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gún PCAP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46364 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S EL ESCO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 ESCO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5,86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Heading1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015" w:right="2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>A/SER-04648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52:00Z</dcterms:modified>
  <cp:revision>16</cp:revision>
  <dc:subject/>
  <dc:title>PLIEGO DE CLÁUSULAS ADMINISTRATIVAS PARTICULARES QUE HA DE REGIR EN EL CONTRATO DE LAS OBRAS DE: (TÍTULO) A ADJUDICAR POR PROC</dc:title>
</cp:coreProperties>
</file>