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07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</w:tblGrid>
      <w:tr>
        <w:trPr>
          <w:trHeight w:val="513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DIC PAPC 2025-1-8 S</w:t>
            </w:r>
            <w:r>
              <w:rPr>
                <w:rFonts w:eastAsia="Calibri"/>
                <w:sz w:val="20"/>
                <w:szCs w:val="20"/>
                <w:lang w:eastAsia="en-US"/>
              </w:rPr>
              <w:t>UMINISTRO DE MATERIAL PARA LA REALIZACIÓN DE TÉCNICAS CONTINUAS DE DEPURACIÓN EXTRARRENAL EN LA UNIDAD DE CUIDADOS INTENSIVOS DEL HOSPITAL UNIVERSITRIO DE GETAFE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4-10-24T14:07:00Z</cp:lastPrinted>
  <dcterms:modified xsi:type="dcterms:W3CDTF">2024-10-24T12:07:00Z</dcterms:modified>
  <cp:revision>13</cp:revision>
  <dc:subject/>
  <dc:title>Nº de expediente:</dc:title>
</cp:coreProperties>
</file>