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ACU 2025-1-14 REACTIVOS PARA REALIZAR LA IDENTIFICACIÓN DE MICROORGANISMOS MEDIANTE ESPECTROMETRÍA DE MASA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2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Gomez Sanchez.Alberto</cp:lastModifiedBy>
  <cp:lastPrinted>2016-11-23T08:46:00Z</cp:lastPrinted>
  <dcterms:modified xsi:type="dcterms:W3CDTF">2025-01-29T07:29:00Z</dcterms:modified>
  <cp:revision>36</cp:revision>
  <dc:subject/>
  <dc:title>Nº de expediente:</dc:title>
</cp:coreProperties>
</file>