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PC 2025-1-18 DE SUMINISTRO DE KITS DE JERINGAS Y EQUIPO DE TRANSFERENCIA ZERO RESIDUAL PARA FRACCIONAMIENTO PRECISO DE MEDICACIÓN ANTI-VEGF DE ADMINISTRACIÓN INTRAVÍTREA DEL HOSPITAL UNIVERSITARIO DE GETAFE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 Y TÉCNICA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Garcia Sanz.Maria Del Mar</cp:lastModifiedBy>
  <cp:lastPrinted>2025-02-06T11:14:00Z</cp:lastPrinted>
  <dcterms:modified xsi:type="dcterms:W3CDTF">2025-03-03T12:08:00Z</dcterms:modified>
  <cp:revision>25</cp:revision>
  <dc:subject/>
  <dc:title>Nº de expediente:</dc:title>
</cp:coreProperties>
</file>