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C 2025-1-20 CEM SUMINISTRO DE CEMENTOS QUIRÚRGICOS Y SISTEMA DE MEZCLADO DE CEMENTOS PARA EL HOSPITAL UNIVERSITARIO DE GETAFE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epeda Baez.Eulalia</cp:lastModifiedBy>
  <cp:lastPrinted>2025-02-06T11:14:00Z</cp:lastPrinted>
  <dcterms:modified xsi:type="dcterms:W3CDTF">2025-02-06T10:14:00Z</dcterms:modified>
  <cp:revision>20</cp:revision>
  <dc:subject/>
  <dc:title>Nº de expediente:</dc:title>
</cp:coreProperties>
</file>