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V  PAPC 2025-1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VOS PARA TÉCNICAS VARIAS DE BIOQUÍM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5-03-14T08:13:00Z</dcterms:modified>
  <cp:revision>9</cp:revision>
  <dc:subject/>
  <dc:title>Nº de expediente:</dc:title>
</cp:coreProperties>
</file>