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de expedi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PC 2025-1-16 RAV SUMINISTRO DE DIVERSO MATERIAL FUNGIBLE PARA RADIOLOGIA VASCULAR INTERVENCIONISTA PARA EL HOSPITAL UNIVERSITARIO DE GETAFE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 “ DOCUMENTACIÓN ADMINISTRATIVA Y TÉCNICA”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3 “ PROPOSICIÓN ECONÓMIC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14:00Z</dcterms:created>
  <dc:creator>Administrador</dc:creator>
  <dc:description/>
  <cp:keywords/>
  <dc:language>en-US</dc:language>
  <cp:lastModifiedBy>Cepeda Baez.Eulalia</cp:lastModifiedBy>
  <cp:lastPrinted>2024-02-12T10:28:00Z</cp:lastPrinted>
  <dcterms:modified xsi:type="dcterms:W3CDTF">2024-12-30T13:40:00Z</dcterms:modified>
  <cp:revision>18</cp:revision>
  <dc:subject/>
  <dc:title>Nº de expediente:</dc:title>
</cp:coreProperties>
</file>