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10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5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 PAPC 2025-1-1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TERMINALES DE ENERGÍA ULTRASÓNICA, BIPOLAR, ELÉCTRICA Y DE ALTA FRECUENCIA PARA CIRUGÍAS AVANZADA, ABIERTA, ENDOSCÓPICA, LAPAROSCÓPICA Y ROBÓ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5-03-17T08:55:00Z</dcterms:modified>
  <cp:revision>8</cp:revision>
  <dc:subject/>
  <dc:title>Nº de expediente:</dc:title>
</cp:coreProperties>
</file>