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sz w:val="20"/>
                <w:szCs w:val="20"/>
              </w:rPr>
              <w:t>SUMINISTRO DE MATERIAL PARA CITOLOGIA LIQUIDA Y PARA DETERMINACIÓN DEL VIRUS DEL PAPILOMA HUMANO (HPV-AR) PARA EL HOSPITAL UNIVERSITARIO DE GETAFE. PAPC 2025-1-22 CI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4-02-12T10:28:00Z</cp:lastPrinted>
  <dcterms:modified xsi:type="dcterms:W3CDTF">2025-02-21T11:32:00Z</dcterms:modified>
  <cp:revision>18</cp:revision>
  <dc:subject/>
  <dc:title>Nº de expediente:</dc:title>
</cp:coreProperties>
</file>