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533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</w:tblGrid>
      <w:tr>
        <w:trPr>
          <w:trHeight w:val="509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º de expediente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</w:rPr>
              <w:t>SUMINISTRO DE DIVERSO MATERIAL FUNGIBLE PARA BIOPSIA DE MAMA ASISTIDA POR VACIO PARA EL HOSPITAL UNIVERSITARIO DE GETAFE. PASPC 2025-1-27 BSV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 tal efecto acompaña los sobres:    SOBRE UNICO “ DOCUMENTACIÓN ADMINISTRATIVA Y TÉCNICA” Y “ PROPOSICIÓN ECONÓMICA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10:44:00Z</dcterms:created>
  <dc:creator>Administrador</dc:creator>
  <dc:description/>
  <cp:keywords/>
  <dc:language>en-US</dc:language>
  <cp:lastModifiedBy>Cepeda Baez.Eulalia</cp:lastModifiedBy>
  <cp:lastPrinted>2025-04-25T13:40:00Z</cp:lastPrinted>
  <dcterms:modified xsi:type="dcterms:W3CDTF">2025-04-25T11:41:00Z</dcterms:modified>
  <cp:revision>3</cp:revision>
  <dc:subject/>
  <dc:title>Nº de expediente:</dc:title>
</cp:coreProperties>
</file>