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APC 2025-8-7 SERVICIO DE EVALUACIÓN PARA LA RENOVACIÓN DEL SELLO 500+ DE EXCELENCIA EUROPEA EFQM (CAL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tabs>
          <w:tab w:val="clear" w:pos="708"/>
          <w:tab w:val="left" w:pos="72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efecto acompaña el sobre único :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5-06-12T11:58:00Z</dcterms:modified>
  <cp:revision>20</cp:revision>
  <dc:subject/>
  <dc:title>Nº de expediente:</dc:title>
</cp:coreProperties>
</file>