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SAPC 2025-1-23 DE SUMINISTRO E INSTALACIÓN DE EQUIPO DE ELECTROMIOGRAFÍ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5-06-12T12:35:00Z</dcterms:modified>
  <cp:revision>27</cp:revision>
  <dc:subject/>
  <dc:title>Nº de expediente:</dc:title>
</cp:coreProperties>
</file>