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PC 2025-1-32 LAV  SUMINISTRO DE PRODUCTOS PARA LAVADO Y DESINFECCIÓN DE ENDOSCOPIOS  PARA 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5-02-06T11:14:00Z</cp:lastPrinted>
  <dcterms:modified xsi:type="dcterms:W3CDTF">2025-06-24T06:25:00Z</dcterms:modified>
  <cp:revision>21</cp:revision>
  <dc:subject/>
  <dc:title>Nº de expediente:</dc:title>
</cp:coreProperties>
</file>