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 PASPC 2025-1-24 DE SUMINISTRO DE UNA LICENCIA DE USO EN PROPIEDAD E IMPLANTACIÓN DE SISTEMA GESTIÓN CLÍNICA INTEGRAL DEL SERVICIO DE REHABILIT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5-06-27T12:47:00Z</dcterms:modified>
  <cp:revision>27</cp:revision>
  <dc:subject/>
  <dc:title>Nº de expediente:</dc:title>
</cp:coreProperties>
</file>