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51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 PASPC 2025-8-8 OBRA DE EJECUCIÓN DE ADECUACIÓN DE LOCAL PARA LA REUBICACIÓN E LA BASE DE LA UVI MÓVIL EN EL HOSPITAL UNIVERSITARIO DE GETAF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el sobre únic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7:19:00Z</dcterms:created>
  <dc:creator>Administrador</dc:creator>
  <dc:description/>
  <cp:keywords/>
  <dc:language>en-US</dc:language>
  <cp:lastModifiedBy>Garcia Sanz.Maria Del Mar</cp:lastModifiedBy>
  <dcterms:modified xsi:type="dcterms:W3CDTF">2025-07-11T06:45:00Z</dcterms:modified>
  <cp:revision>9</cp:revision>
  <dc:subject/>
  <dc:title>Nº de expediente:</dc:title>
</cp:coreProperties>
</file>