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33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</w:tblGrid>
      <w:tr>
        <w:trPr>
          <w:trHeight w:val="50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SUMINISTRO DE FUNDAS DESECHABLES DE COMPRESIÓN VENOSA EN EXTREMIDADES INFERIORES  PARA EL HOSPITAL UNIVERSITARIO DE GETAFE. PASPC 2025-1-28 HUM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tal efecto acompaña los sobres:    SOBRE UNICO “ DOCUMENTACIÓN ADMINISTRATIVA Y TÉCNICA” Y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02-12T10:28:00Z</cp:lastPrinted>
  <dcterms:modified xsi:type="dcterms:W3CDTF">2025-06-12T09:19:00Z</dcterms:modified>
  <cp:revision>21</cp:revision>
  <dc:subject/>
  <dc:title>Nº de expediente:</dc:title>
</cp:coreProperties>
</file>