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3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</w:tblGrid>
      <w:tr>
        <w:trPr>
          <w:trHeight w:val="5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UMINISTRO, INSTALACIÓN Y PUESTA EN FUNCIONAMIENTO DE CUNAS TÉRMICAS DE REANIMACIÓN NEONATAL PARA EL SERVICIO DE NEONATOLOGÍA DEL HOSPITAL UNIVERSITARIO DE GETAFE. PASPC 2025-1-34 IN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SOBRE UNICO “ DOCUMENTACIÓN ADMINISTRATIVA Y TÉCNICA” Y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0:44:00Z</dcterms:created>
  <dc:creator>Administrador</dc:creator>
  <dc:description/>
  <cp:keywords/>
  <dc:language>en-US</dc:language>
  <cp:lastModifiedBy>Cepeda Baez.Eulalia</cp:lastModifiedBy>
  <cp:lastPrinted>2025-04-25T13:40:00Z</cp:lastPrinted>
  <dcterms:modified xsi:type="dcterms:W3CDTF">2025-07-11T11:05:00Z</dcterms:modified>
  <cp:revision>4</cp:revision>
  <dc:subject/>
  <dc:title>Nº de expediente:</dc:title>
</cp:coreProperties>
</file>