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114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V PASPC 2025-1-36 SUMINISTRO, INSTAL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 PUESTA EN FUNCIONAMIENTO DE UN EQUIPO DE ELASTOGRAFÍ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EPÁTICA Y ESPLÉNICA A VIBRACIÓN CONTROLADA (VCTE) PARA E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VICIO DE APARATO DIGESTIV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ÚN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37:00Z</dcterms:created>
  <dc:creator>Administrador</dc:creator>
  <dc:description/>
  <cp:keywords/>
  <dc:language>en-US</dc:language>
  <cp:lastModifiedBy>Gomez Sanchez.Alberto</cp:lastModifiedBy>
  <cp:lastPrinted>2016-11-23T08:46:00Z</cp:lastPrinted>
  <dcterms:modified xsi:type="dcterms:W3CDTF">2025-07-18T10:58:00Z</dcterms:modified>
  <cp:revision>28</cp:revision>
  <dc:subject/>
  <dc:title>Nº de expediente:</dc:title>
</cp:coreProperties>
</file>