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 PASPC 2025-8-10 OBRA DE ADECUACIÓN DE LOCAL PARA LA REUBICACIÓN DE LA BASE DE LA UVI MÓVIL EN EL HOSPITAL UNIVERSITARIO DE GETA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Cepeda Baez.Eulalia</cp:lastModifiedBy>
  <dcterms:modified xsi:type="dcterms:W3CDTF">2025-08-05T11:20:00Z</dcterms:modified>
  <cp:revision>11</cp:revision>
  <dc:subject/>
  <dc:title>Nº de expediente:</dc:title>
</cp:coreProperties>
</file>