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42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 PASPC 2025-8-9 OBRA DE HABILITACIÓN DE ESPACIOS E INSTALACIONES PARA LA IMPLANTACIÓN DEL CERVICAM EN EL SERVICIO DE ANATOMÍA PATOLÓGICA DEL HOSPITAL UNIVERSITARIO DE GETAF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Gomez Sanchez.Alberto</cp:lastModifiedBy>
  <dcterms:modified xsi:type="dcterms:W3CDTF">2025-08-13T07:16:00Z</dcterms:modified>
  <cp:revision>10</cp:revision>
  <dc:subject/>
  <dc:title>Nº de expediente:</dc:title>
</cp:coreProperties>
</file>