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2982" w:type="dxa"/>
        <w:jc w:val="left"/>
        <w:tblInd w:w="6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</w:tblGrid>
      <w:tr>
        <w:trPr>
          <w:trHeight w:val="513" w:hRule="atLeast"/>
        </w:trPr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º de expediente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  <w:lang w:val="es-ES_tradnl"/>
              </w:rPr>
            </w:pPr>
            <w:r>
              <w:rPr>
                <w:sz w:val="20"/>
                <w:szCs w:val="20"/>
              </w:rPr>
              <w:t>SUMINISTRO DE MATERIAL PARA TRATAMIENTOS DE HEMODIALISIS Y HEDIAFILTRACIÓN CON DESTINO A LA UNIDAD DE NEFROLOGIA DEL HOSPITAL UNIVERSITARIO DE GETAFE PAPC 2025-1-30 DIA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 “ DOCUMENTACIÓN ADMINISTRATIVA Y TÉCNICA”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Nº 3 “ PROPOSICIÓN ECONÓMICA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14:00Z</dcterms:created>
  <dc:creator>Administrador</dc:creator>
  <dc:description/>
  <cp:keywords/>
  <dc:language>en-US</dc:language>
  <cp:lastModifiedBy>Cepeda Baez.Eulalia</cp:lastModifiedBy>
  <cp:lastPrinted>2025-04-29T10:36:00Z</cp:lastPrinted>
  <dcterms:modified xsi:type="dcterms:W3CDTF">2025-04-29T08:36:00Z</dcterms:modified>
  <cp:revision>20</cp:revision>
  <dc:subject/>
  <dc:title>Nº de expediente:</dc:title>
</cp:coreProperties>
</file>