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 PASPC 2025-1-40 DE SUMINISTRO DE SUTURAS MECÁNICAS PARA ANASTOMOSI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5-09-15T07:54:00Z</dcterms:modified>
  <cp:revision>29</cp:revision>
  <dc:subject/>
  <dc:title>Nº de expediente:</dc:title>
</cp:coreProperties>
</file>