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PC 2025-1-45 SUMINISTRO E INSTAL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 UN BIÓMETRO ÓPTICO DE NO CONTACTO PARA 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5-09-19T06:25:00Z</dcterms:modified>
  <cp:revision>29</cp:revision>
  <dc:subject/>
  <dc:title>Nº de expediente:</dc:title>
</cp:coreProperties>
</file>