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V PASPC 2025-1-47 SUMINISTRO, INSTAL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PUESTA EN SERVICIO DE DOS MICROTOMOS PARA EL SERVICIO DE ANATOMÍA PATOLÓG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Folgueira Lopez.Maria Dolores</cp:lastModifiedBy>
  <cp:lastPrinted>2016-11-23T08:46:00Z</cp:lastPrinted>
  <dcterms:modified xsi:type="dcterms:W3CDTF">2025-09-19T09:48:00Z</dcterms:modified>
  <cp:revision>29</cp:revision>
  <dc:subject/>
  <dc:title>Nº de expediente:</dc:title>
</cp:coreProperties>
</file>