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PC 2026-8-1 DE SERVICIO DE CONSULTA TELEFÓNICA BASADA EN LA INTELIGENCIA ARTIFICIAL CONVERSACIONAL MEDIANTE ASISTENTE VIRTUAL PARA LOS PACIENTES DEL SERVICIO DE ANESTESI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: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09-19T13:22:00Z</dcterms:modified>
  <cp:revision>22</cp:revision>
  <dc:subject/>
  <dc:title>Nº de expediente:</dc:title>
</cp:coreProperties>
</file>